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#$B%M%C%H%o!&lt;%/MQ4A;z%3!&lt;%IJQ49%U%#%k%?#(B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#$B$O%M%C%H%o!&lt;%/$G%a!&lt;%k$d%K%e!&lt;%9$NFI$_=q$-$r$9$k$?$a$K:n$i$l$?!"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!&lt;%I7O$N$_;XDj$9$l$PNI$$$3$H$K$J$k!#$?$@!"$3$NH=Dj5!9=$O!"M}O@E*$K$O4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4$G$O$J$$$,!"DL&gt;o$N%K%e!&lt;%9$d%a!&lt;%k$N%a%C%;!&lt;%8$K$D$$$F$O3N&lt;B$K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=:_!"#(Bnkf#$B$,G'&lt;1$G$-$kF~NO$N4A;z%3!&lt;%I7O$O!"$$$o$f$k!V#(BJIS#$B%3!&lt;%I!W#(B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#$B$K4p$E$/$b$N#(B)#$B!"#(BMS#$B4A;z%3!&lt;%I#(B(#$B%7%U%H#(BJIS)#$B!"F|K\8l#(BEUC(AT&amp;T#$B%3!&lt;%I#(B)#$B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:$l$+$G$"$k!#=PNO$9$k4A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~NO$O!"%U%!%$%k$r;XDj$7$J$1$l$P!"I8=`F~NO$H$J$k!#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G$-$k%*%W%7%g%s$O!"0J2&lt;$NDL$j!##(B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#$B=PNO;~$K!"%P%C%U%!%j%s%0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h localhost | 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</w:t>
        <w:tab/>
        <w:t>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>JIS#$B4A;z$r;X&lt;($9$k%7!&lt;%1%s%9$H$7$F#(B ESC-'$'-?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?</w:t>
        <w:tab/>
        <w:t>1#$B%P%$%H1Q?tJ8;z%;%C%H$r;X&lt;($9$k%7!&lt;%1%s%9$H$7$F!"#(B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?#$B$r;HMQ$9$k!##(B(#$B%G%U%)%k%H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#$B%F%-%9%H%b!&lt;%I$G=PNO$9$k!##(B(MS-DOS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MIME #$B$r2rFI$9$k!##(BISO-2022-JP(base64)#$B$H#(BISO-8859-1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N$_$r2rFI$9$k!##(BISO-8859-1 (Latin-1) #$B$r2rFI$9$k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#$B%U%i%0$b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0x80-0xfe#$B$N%3!&lt;%I$r#(BISO-8859-1 (Latin-1)#$B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#$B%3!&lt;%I%"%&amp;%H%W%C%H$H$NAH9g$;$_$N$_M-8z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?    #$B0l9T#(B?#$BJ8;z$K$J$k$h$&amp;$K4JC1$J@07A$r$*$3$J$&amp;!#%G%U%)%k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X0208#$BCf$N1Q?t;z$H&lt;c43$N5-9f$r#(BASCI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  #$B2u$l$?#(B(Broken)JIS#$B%3!&lt;%I!##(BESC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#$BDL&gt;o$*$3$J$o$l$k#(BX0201#$B2&gt;L&gt;#(B-&gt;X0208#$B$N2&gt;L&gt;JQ49$r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201#$B2&gt;L&gt;$rJ]B8$9$k!#F~NO$O!"#(BMS-Kanji#$B$N#(B1byte#$B2&gt;L&gt;!"#(BSO/SI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-(-I, SSO#$B$r&lt;u$1IU$1$k!#=PNO$O!"F|K\8l#(BEUC#$BCf$G$O#(BSSO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T@n#(B  #$B;j#(B</w:t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!"F~NO$N%3!&lt;%I7O$NH=Dj$O!"#(BEUC#$B$H%7%U%H#(BJIS#$B$H$N&lt;+F0H=Dj$G$"$j!":G=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Dj$G$-$kJ8;z$,Mh$?;~E@$G3NDj$7$F$7$^$&amp;!#$=$7$F!"FCDjITG=$N4V$OJ]N1%P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$K$?$a$F$*$+$l!"3NDj8e$K=hM}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7#$B%S%C%H#(BJIS#$B$O&gt;o$KG'&lt;1$5$l$k!#%7%U%H#(BJIS#$B!"#(BEUC#$B:.9g$b$[$H$s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#$B%7%U%H#(BJIS#$B$N#(BX0201#$B2&gt;L&gt;$H#(BEUC#$B$,&lt;1JL$G$-$J$$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G%U%)%k%H$G$O%7%U%H#(BJIS#$B$N#(BX0201#$B2&gt;L&gt;$O$J$$$H2&gt;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#$B$A$g$C$H!"$N$m$$!##(B(#$B=i4|$NHG$h$j$O2~NI$5$l$F$$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#$B4A;z$N?75lHG$N6hJL$H$+!"#(BASCII#$B$H#(BJIS#$B%m!&lt;%^;z$N6hJL$J$I$K$D$$$F$OJ]B8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#%k%?$NJQ49$O!"%3!&lt;%I7O$KBP1~$7$?0l3g&lt;LA|$r;\$9$@$1$J$N$G!"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FC&lt;l5-9f$d7S@~AGJR$J$I!"#(BJIS#$BBh0l!"BhFs?e=`I=$K$*$$$FDj5A$5$l$F$$$J$$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$K3F&lt;R$K$h$j3d$jEv$F$i$l$?J8;z$,$I$&amp;$J$k$+$^$G$O4XCN$7$J$$!#$=$7$F!"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s?e=`$,$J$$$H$+$"$k$H$+$K$h$kLdBj$O!"$3$N%U%#%k%?$NHO0O30$H;W$($k!#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O!"=q$-&lt;j$N@UG$$G$J$s$H$+$7$F$b$i$$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$$:$l$K$;$h!"DL&gt;o$N%K%e!&lt;%9$N5-;v$K$D$$$F$OLdBj$O$J$/JQ49$G$-$k$O$: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#(B(#$B$H;W$&amp;$N$@$,!":#$R$H$D&lt;+?.$O$J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csl.sony.co.jp (Shinji Kono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4 #$B$N&gt;iD9$@$1$I@N$OJXMx$@$C$?%*%W%7%g%s$N$$$/$D$+$O:o=|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B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B2&gt;L&gt;$O%G%U%)%k%H$G#(BX0208#$B$KJQ49$5$l$k!#$?$@$7!"%7%U%H#(BJIS#$B$N#(BX0201#$B2&gt;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G%U%)%k%H$G$O#(BEUC#$B$@$H2r&lt;a$5$l$F$7$^$&amp;!#$3$l$,K&gt;$^$7$/$J$$;~$K$O#(B -S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#$B$J$I$N%U%i%0$r;H$($PNI$$!##(B-X#$B$r;XDj$9$k$H0lC63NDj$7$?%7%U%H#(BJIS#$B$+$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#$B$K0\9T$9$k$3$H$O$J$$!##(BESC-(-I#$B$K$h$k#(B X0201#$B$O&gt;o$KG'&lt;1$5$l$k!##(BSI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#$B$O!"#(B-l#$B$,;XDj$5$l$F$$$J$1$l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#$B$O!"#(BISO-2022-JP#$B$N#(Bbase64#$B$H!"#(BISO-8859-1#$B$N#(B16#$B?J#(Bencode#$B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#$B$9$k!##(B MIME decode#$B$O!"C1=c$J2~9T$d6uGr$O0BA4$KFI$_Ht$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3$H$O!"#(B MIME decode#$BCf$N6uGr$OJ]B8$5$l$J$$!##(Bless#$B$d#(Brn#$B$G9T$,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?;~$O!"#(B Terminal#$B$K$h$C$F0[$J$k#(B ESC-[-K #$B$J$I$,A^F~$5$l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0A4$K$O#(Bdecode #$B$G$-$J$$!##(BISO-8859-1 #$B=PNO$O#(BJIS #$B%3!&lt;%I=PNO$H$7$+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#$B5!G=$O#(Bfmt#$B$H0[$J$j9TF,$N6uGr$rL5;k$9$k!#6XB'=hM}$O$"$k$,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9$5#(B+5#$B$G6/@)2~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