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N#N#N#NC#C#C#CL#L#L#LO#O#O#OC#C#C#CK#K#K#K(#(#(#(G#G#G#G)#)#)#)              U#U#U#UN#N#N#NI#I#I#IX#X#X#X V#V#V#V               S#S#S#SU#U#U#UN#N#N#NC#C#C#CL#L#L#LO#O#O#OC#C#C#CK#K#K#K(#(#(#(G#G#G#G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clock - show illuminated portion of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u#u#u#un#n#n#nc#c#c#cl#l#l#lo#o#o#oc#c#c#ck#k#k#k [ _#o_#p_#t_#i_#o_#n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n_#c_#l_#o_#c_#k is an X11 application that displays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and indicates the illuminated portion of the glo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sunlit areas dark on light, night areas as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.  It also display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 not use the X Toolkit, and henc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explicitly enumerated below may be us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y resour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v#v#v#ve#e#e#er#r#r#r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program version and patch level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d#d#d#di#i#i#is#s#s#sp#p#p#pl#l#l#la#a#a#ay#y#y#y _#d_#i_#s_#p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name of the X server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i#i#i#ic#c#c#co#o#o#on#n#n#ni#i#i#i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iconic.  Usually you will want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g#g#g#ge#e#e#eo#o#o#om#m#m#me#e#e#et#t#t#tr#r#r#ry#y#y#y +_#x+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position of the window.  Onl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; any size information giv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i#i#i#ic#c#c#co#o#o#on#n#n#ng#g#g#ge#e#e#eo#o#o#om#m#m#me#e#e#et#t#t#tr#r#r#ry#y#y#y +_#x+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position of the icon.  Only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; any size information giv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O#O#O#OW#W#W#W I#I#I#IT#T#T#T W#W#W#WO#O#O#O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n_#c_#l_#o_#c_#k calculates the position of the S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n chapter 18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t_#r_#o_#n_#o_#m_#i_#c_#a_#l _#F_#o_#r_#m_#u_#l_#a_#e _#f_#o_#r _#C_#a_#l_#c_#u_#l_#a_#t_#o_#r_#s by Jean Meeus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, Richmond: Willmann-Be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cator projects the illuminated area onto 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's position is calculated to better than one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s are not rescaled if you resize the ope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.  (I don't want to have to store a vecto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)  The program contravenes section 4.1.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CCM in that its icon window is a fixed siz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_ICON_SIZE property of the root wind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2/2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N#N#N#NC#C#C#CL#L#L#LO#O#O#OC#C#C#CK#K#K#K(#(#(#(G#G#G#G)#)#)#)              X#X#X#XE#E#E#EN#N#N#NI#I#I#IX#X#X#X S#S#S#Sy#y#y#ys#s#s#st#t#t#te#e#e#em#m#m#m V#V#V#V               S#S#S#SU#U#U#UN#N#N#NC#C#C#CL#L#L#LO#O#O#OC#C#C#CK#K#K#K(#(#(#(G#G#G#G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lluminated area shown is the area which would be s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arth had no atmosphere.  The actual illumin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because of atmospheric refraction and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Mackin, Basser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Sydney, Sydney, Australia; &lt;john@cs.su.oz.A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a Suntools program by John Walker, Autodesk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elvin@acad.uu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2/2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