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145046057"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1731434832"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805746605"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225403082"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2002363073"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